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2608982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02325097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8436747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